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Heading"/>
              <w:snapToGrid w:val="false"/>
              <w:rPr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515" w:hRule="atLeast"/>
        </w:trPr>
        <w:tc>
          <w:tcPr>
            <w:tcW w:w="9974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а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ов (управлений)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ных комите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образований Республики Татарст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ководителям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тельных организаций Республики Татарстан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51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 проведении кинофестиваля </w:t>
            </w:r>
          </w:p>
          <w:p>
            <w:pPr>
              <w:pStyle w:val="Normal"/>
              <w:rPr/>
            </w:pPr>
            <w:r>
              <w:rPr/>
              <w:t>«Золотой дракон»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ажаемые коллеги!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инистерство образования и науки Республики Татарстан направляет вам информационное письмо  руководителя детского научно-развлекательного центра «Зарница» о республиканском фестивале детского любительского кино «Золотой дракон» для рассмотрения возможности учас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явки необходимо направить на электронную почту, указанную в положен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на 9 л. в 1 экз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Заместитель министра                                                                         Л.О.Сулима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Ж.В.Соркина</w:t>
      </w:r>
    </w:p>
    <w:p>
      <w:pPr>
        <w:pStyle w:val="Normal"/>
        <w:jc w:val="both"/>
        <w:rPr/>
      </w:pPr>
      <w:r>
        <w:rPr/>
        <w:t>8(843) 294 95 68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27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11">
    <w:name w:val=" Знак1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4:32:00Z</dcterms:created>
  <dc:creator>SuperAdmin</dc:creator>
  <dc:description/>
  <dc:language>en-US</dc:language>
  <cp:lastModifiedBy>Safina</cp:lastModifiedBy>
  <cp:lastPrinted>2015-05-18T14:23:00Z</cp:lastPrinted>
  <dcterms:modified xsi:type="dcterms:W3CDTF">2017-02-10T04:38:00Z</dcterms:modified>
  <cp:revision>3</cp:revision>
  <dc:subject/>
  <dc:title>ГОСУДАРСТВЕННОЕ УЧРЕЖДЕНИЕ</dc:title>
</cp:coreProperties>
</file>